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"/>
        <w:gridCol w:w="85"/>
        <w:gridCol w:w="825"/>
        <w:gridCol w:w="910"/>
        <w:gridCol w:w="6092"/>
        <w:gridCol w:w="1265"/>
        <w:gridCol w:w="1077"/>
        <w:gridCol w:w="910"/>
        <w:gridCol w:w="870"/>
        <w:gridCol w:w="947"/>
        <w:gridCol w:w="1363"/>
      </w:tblGrid>
      <w:tr>
        <w:trPr>
          <w:trHeight w:val="274" w:hRule="atLeast"/>
        </w:trPr>
        <w:tc>
          <w:tcPr>
            <w:tcW w:w="1119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УТВЕРЖДАЮ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в.кафедро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9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 А.Батырбеков</w:t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.___. 20___ г.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07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армакология,  токсикология и токсикологический анализ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а 2014 - 2015 учебный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ец-ть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студентов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иография (автор, название, место, год издания, кол-во стр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изд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ситель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экз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хожд. в се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ч. се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т. сем.</w:t>
            </w:r>
          </w:p>
        </w:tc>
        <w:tc>
          <w:tcPr>
            <w:tcW w:w="6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ф.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                     </w:t>
            </w:r>
            <w:r>
              <w:rPr>
                <w:b/>
                <w:bCs/>
                <w:color w:val="000000"/>
                <w:lang w:val="ru-RU"/>
              </w:rPr>
              <w:t xml:space="preserve">Основная </w:t>
            </w:r>
          </w:p>
        </w:tc>
      </w:tr>
      <w:tr>
        <w:trPr>
          <w:trHeight w:val="17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В1202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 Мозгов И.Е. Фармакология. 8-е издание, доп. и перераб.  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– </w:t>
            </w:r>
            <w:r>
              <w:rPr>
                <w:bCs/>
                <w:lang w:val="ru-RU"/>
              </w:rPr>
              <w:t>М., 198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 Мозгов И.Е. Фармакология. 8-е издание, доп. и перера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– </w:t>
            </w:r>
            <w:r>
              <w:rPr>
                <w:bCs/>
                <w:lang w:val="ru-RU"/>
              </w:rPr>
              <w:t>М., 196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3 Мозгов И.Е. Фармакология. 8-е издание, доп. и перера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– </w:t>
            </w:r>
            <w:r>
              <w:rPr>
                <w:bCs/>
                <w:lang w:val="ru-RU"/>
              </w:rPr>
              <w:t>М., 19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4 Соколов В.Д. Фармакология. Учеб. пособие для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студентов с.-х. вузов. – М., 2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5 Вишкер А.С., Червяков Д.К. и др. Лекарственные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 xml:space="preserve">средства в ветеринарии. Справочник. –М., 1977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 Жуленко В.Н. и др. Ветеринарная токсикология. Уче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для вузов. - М., 200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7 Жуленко В.Н. и др. Ветеринарная токсикология. Уче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для вузов. - М., 20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полнительная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8 Мозгов И.Е. Фармакология: Руководство д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ет.врачей.-М., 1961-581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9 Мозгов И.Е. Фармакология: Руководство для вет.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рачей.-М., 1974-455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0 Набиев Ф.Г. Проект по вет. рецептуре с основам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технол.лек.фарм: Учеб.пособие для вузов. – М.:Колос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, 2008.-176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 Рабинович М.И. Практикум по вет. фармакологи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ецептуре. – М., Колос, 200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2 Рабинович М.И. Практикум по вет. фармакологи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ецептуре. – М., Колос, 198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3 Субботин В.М. Вет.фармакология.: Учеб.пособие д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узов. – М.: Колос, 2004.-720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 Уша Б.В. Фармакология: Учеб. для студентов. – М.: Колос С, 2003, - 373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 Арестова И.Г. Фармакология. Ростов на Дону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Пламб, Дональд К. Фармакология. 3-е издание М.: Аквариум, 2002. – 856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 Яковлев Я.И., Колпаков Э.М. Фармакология с рецептурой. М., 197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 Абрамова П.А. Фармакотер. Справочник вет. врача. – Ростов на Дону.: Феникс, 2003.-512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Реудер Дж.Д. Вет. токсикология. – М.: Аквариум – Принт, 2008.-416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 Баженов С.В. Вет.токсикология. Л.-19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 Радкевич П.Е. Вет.токсикология. Изд. 2-е, перераб. И доп. Учеб. пособи. М, Колос, 1972.-231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2 Иванов А.Т. и др. Вет. токсикология. Минск, 1988.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Вет. фармакология - Алматы, 2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 Клин.фармакология. под ред. В.О. Соколова.-М.: Колос, 20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 Джонс Л.М. Вет.фармакология и терапия.-М., 1972 в 2-х том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 экземпляр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b/>
                <w:bCs/>
                <w:color w:val="000000"/>
                <w:lang w:val="ru-RU"/>
              </w:rPr>
              <w:t>Методические разработки кафедры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йсина Р.А. МУ лаб.-пр. зан. по вет. фарм. к разделу «Рецептура»-Костанай, 2004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йсина Р.А. МУ к лаб. зан. По частной фармакологии – Костанай, 2006.-39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йсина Р.А., Ошакбаева Н.М. МУ к лаб.зан. токсикология и токсикологический анализ. – Костанай, 20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 экземпляр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тог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того экземпляр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ставитель</w:t>
            </w: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  <w:t xml:space="preserve">: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3434" w:type="dxa"/>
            <w:gridSpan w:val="8"/>
            <w:tcBorders/>
          </w:tcPr>
          <w:p>
            <w:pPr>
              <w:pStyle w:val="Normal"/>
              <w:autoSpaceDE w:val="false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т.преподаватель </w:t>
            </w: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  <w:t>_________________</w:t>
            </w:r>
            <w:r>
              <w:rPr>
                <w:rFonts w:cs="Rockwell Extra Bold"/>
                <w:color w:val="000000"/>
                <w:sz w:val="28"/>
                <w:szCs w:val="28"/>
                <w:lang w:val="ru-RU"/>
              </w:rPr>
              <w:t xml:space="preserve"> Б.Осип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02:00Z</dcterms:created>
  <dc:creator>www.PHILka.RU</dc:creator>
  <dc:description/>
  <cp:keywords/>
  <dc:language>en-US</dc:language>
  <cp:lastModifiedBy>777</cp:lastModifiedBy>
  <cp:lastPrinted>2009-07-01T16:27:00Z</cp:lastPrinted>
  <dcterms:modified xsi:type="dcterms:W3CDTF">2014-06-20T06:13:00Z</dcterms:modified>
  <cp:revision>18</cp:revision>
  <dc:subject/>
  <dc:title>УТВЕРЖДАЮ</dc:title>
</cp:coreProperties>
</file>